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896954015"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585247878"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229266691"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44515799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4814923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927867165"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254448695"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714132500"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645725083"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982143674"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78681005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633414628"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922822768"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732952201"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316332872"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884223394"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740659995"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466453011"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42967470"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71578661"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445363598"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68918227"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1149808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70178276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685874324"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160320697"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520537423"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609348565"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548867336"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598771386"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85826105"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416040648"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708217057"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144416874"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